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595959"/>
          <w:sz w:val="28"/>
          <w:szCs w:val="28"/>
          <w:lang w:val="uk-UA"/>
        </w:rPr>
      </w:pPr>
      <w:r>
        <w:rPr>
          <w:b/>
          <w:bCs/>
          <w:color w:val="595959"/>
          <w:sz w:val="28"/>
          <w:szCs w:val="28"/>
          <w:lang w:val="uk-UA"/>
        </w:rPr>
        <w:t xml:space="preserve">                  </w:t>
      </w:r>
      <w:r>
        <w:rPr>
          <w:bCs/>
          <w:color w:val="595959"/>
          <w:sz w:val="28"/>
          <w:szCs w:val="28"/>
          <w:lang w:val="uk-UA"/>
        </w:rPr>
        <w:t>Планування екологічного навчання і виховання у 7-му  8-му  класі</w:t>
      </w:r>
    </w:p>
    <w:p>
      <w:pPr>
        <w:pStyle w:val="Normal"/>
        <w:rPr>
          <w:bCs/>
          <w:color w:val="595959"/>
          <w:sz w:val="28"/>
          <w:szCs w:val="28"/>
          <w:lang w:val="uk-UA"/>
        </w:rPr>
      </w:pPr>
      <w:r>
        <w:rPr>
          <w:bCs/>
          <w:color w:val="595959"/>
          <w:sz w:val="28"/>
          <w:szCs w:val="28"/>
          <w:lang w:val="uk-UA"/>
        </w:rPr>
      </w:r>
    </w:p>
    <w:p>
      <w:pPr>
        <w:pStyle w:val="Normal"/>
        <w:rPr>
          <w:bCs/>
          <w:color w:val="595959"/>
          <w:sz w:val="28"/>
          <w:szCs w:val="28"/>
          <w:lang w:val="en-US"/>
        </w:rPr>
      </w:pPr>
      <w:r>
        <w:rPr>
          <w:bCs/>
          <w:color w:val="595959"/>
          <w:sz w:val="28"/>
          <w:szCs w:val="28"/>
          <w:lang w:val="en-US"/>
        </w:rPr>
        <w:t xml:space="preserve">                                                                                               </w:t>
      </w:r>
    </w:p>
    <w:tbl>
      <w:tblPr>
        <w:tblW w:w="112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203"/>
        <w:gridCol w:w="3529"/>
        <w:gridCol w:w="1980"/>
      </w:tblGrid>
      <w:tr>
        <w:trPr>
          <w:tblHeader w:val="true"/>
          <w:trHeight w:val="9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 xml:space="preserve">Тема курсу     </w:t>
            </w:r>
          </w:p>
          <w:p>
            <w:pPr>
              <w:pStyle w:val="Normal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 xml:space="preserve">фізики         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>Зміст екологічних знань, пов</w:t>
            </w:r>
            <w:r>
              <w:rPr>
                <w:b/>
                <w:bCs/>
                <w:color w:val="595959"/>
                <w:sz w:val="28"/>
                <w:szCs w:val="28"/>
              </w:rPr>
              <w:t>’</w:t>
            </w: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>язаних з фізичним матеріалом</w:t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>Виховна  мета уроку</w:t>
            </w:r>
          </w:p>
        </w:tc>
      </w:tr>
      <w:tr>
        <w:trPr>
          <w:tblHeader w:val="true"/>
          <w:trHeight w:val="127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>Розвиток ціннісного ставлення до екологічних проблем. Формування екологічних умінь і навич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595959"/>
                <w:sz w:val="28"/>
                <w:szCs w:val="28"/>
                <w:lang w:val="uk-UA"/>
              </w:rPr>
              <w:t>Мотиви природоохоронної діяльності</w:t>
            </w:r>
          </w:p>
        </w:tc>
      </w:tr>
      <w:tr>
        <w:trPr>
          <w:trHeight w:val="17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Що вивчає фізика. Фізика, техніка, природ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негативних явищ, якими супроводжується застосування технічних рішень. Висвітлення можливостей науки у створенні безвідходних технологій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Ознайомити з фактом існування екологічних пробле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Дифузія в газах, рідинах і твердих тіла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повсюдження забруднень в атмосфері. Джерела забруднень повітряного океану та їх вид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вести учнів до розуміння наукового обґрунтування явищ у природі. Показати можливість передбачення причин негативного впливу людини на 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Швидкість руху молекул і температура ті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плив температури на поширення шкідливих речовин у повітр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рияти виробленню вміння пояснювати явища з точки зору науки, передбачати негативний вплив забруднень на 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 гуманістичні</w:t>
            </w:r>
          </w:p>
        </w:tc>
      </w:tr>
      <w:tr>
        <w:trPr>
          <w:trHeight w:val="17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Три стани речовин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ізичні властивості станів, в яких перебувають середовища існування живих істо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вести до розуміння існування взаємозв</w:t>
            </w:r>
            <w:r>
              <w:rPr>
                <w:bCs/>
                <w:color w:val="595959"/>
                <w:sz w:val="28"/>
                <w:szCs w:val="28"/>
              </w:rPr>
              <w:t>’</w:t>
            </w:r>
            <w:r>
              <w:rPr>
                <w:bCs/>
                <w:color w:val="595959"/>
                <w:sz w:val="28"/>
                <w:szCs w:val="28"/>
                <w:lang w:val="uk-UA"/>
              </w:rPr>
              <w:t>язків у прир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Швидкість. Розрахунок шляху й часу рух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плив транспорту на кількість кисню в атмосфер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вивати вміння давати екологічну оцінку транспортним засоб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санітарно-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</w:t>
            </w:r>
          </w:p>
        </w:tc>
      </w:tr>
      <w:tr>
        <w:trPr>
          <w:trHeight w:val="285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Інерці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чищення пилогазових сумішей в інерційних фільтрах. Економія палива транспортними засобами на окремих ділянках рух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застосувати знання для обґрунтування технічних рішень. Сприяти виробленню вміння передбачати резерви економії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Економічні,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Густина речовин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устина – важлива фізична характеристика середовища існування. Забруднення Світового океану нафтопродуктам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оцінювати стан навколишнього середовища і передбачати можливі наслідки для живої прир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атріоти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-</w:t>
            </w:r>
          </w:p>
          <w:p>
            <w:pPr>
              <w:pStyle w:val="Normal"/>
              <w:rPr>
                <w:b/>
                <w:b/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Явище тяжіння. Сила тяжіння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ила тяжіння – абіотичний фактор середовища. Причини виникнення припливів на Землі. Засоби очищення води від забруднювачі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знайомити х одним із видів невичерпних природних ресурсів, оцінити його розміри . Сприяти розвитку вміння попереджати негативний вплив на природу забруднювачів, що містяться у воді. Підвести до розуміння сили тяжіння як екологічного фактору сере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-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, 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Тиск. Способи зменшення і збільшення тис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дії додаткових тисків на грун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знайомити з поняттям антропогенного фактору. Формувати вміння давати екологічну оцінку явищам і технічним пристро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кон Паскал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 підвищення якості розробки нафтових пласті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вести учнів до оцінки розмірів втрат природних ресурсів при їх добуванні. Сприяти виробленню уміння передбачати можливість раціонального використання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, 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олучені посудин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ояснення причин заболочування місцевості біля ГЕС. Наукове обгрунтування дії осушувальних систем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рияти розвитку вміння застосовувати знання для пояснення природних явищ. Формувати вміння передбачати негативний вплив технічних споруд на 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уманісти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ага повітря. Атмосферний тис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підтвердження того, що атмосферний тиск є екологічним фактором середовища. Причини зміни значення атмосферного тиск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знання про взаємозв</w:t>
            </w:r>
            <w:r>
              <w:rPr>
                <w:bCs/>
                <w:color w:val="595959"/>
                <w:sz w:val="28"/>
                <w:szCs w:val="28"/>
              </w:rPr>
              <w:t>’</w:t>
            </w:r>
            <w:r>
              <w:rPr>
                <w:bCs/>
                <w:color w:val="595959"/>
                <w:sz w:val="28"/>
                <w:szCs w:val="28"/>
                <w:lang w:val="uk-UA"/>
              </w:rPr>
              <w:t>язок явищ у живій і неживій природі. Сприяти розвитку вміння передбачити можливі наслідки людської діяльності для природи. Розвивати вміння оцінювати вплив абіотичних факторів на існування живих організм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Пізнавальні, санітарно-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гігієнічні 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Атмосферний тиск на різних висота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бгрунтування поняття про атмосферний тиск як абіотичний факто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поняття про атмосферний тиск як екологічний фактор. Сприяти розвитку вміння оцінювати стан сере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дравлічний прес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ереробка лому і макулатури – як приклад раціонального використання природних ресурсі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уміння виконувати посильну роботу  по охороні природи. Розвивати уміння правильно поводити себе в конкретній ситу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291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Архімедова си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пристосування живих істот до дії архімедової сил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поняття про архімедову силу  як екологічний фактор. Розвивати ідею про взаємозв</w:t>
            </w:r>
            <w:r>
              <w:rPr>
                <w:bCs/>
                <w:color w:val="595959"/>
                <w:sz w:val="28"/>
                <w:szCs w:val="28"/>
              </w:rPr>
              <w:t>’</w:t>
            </w:r>
            <w:r>
              <w:rPr>
                <w:bCs/>
                <w:color w:val="595959"/>
                <w:sz w:val="28"/>
                <w:szCs w:val="28"/>
                <w:lang w:val="uk-UA"/>
              </w:rPr>
              <w:t>язок між живою і неживою природ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33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лавання ті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бгрунтування механізму регуляції рибами положення у воді. Очищення води від домішок у відстойниках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бруднення  Світового океану нафтопродуктами і заходи щодо його ліквідації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рияти розвитку вмінь: а)пояснювати природні явища; б) передбачати негативний вплив забруднень на природу; в) попереджувати потрапляння шкідливих речовин у водойм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Плавання суден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бруднення водоймищ транспортними засобам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оцінювати екологічність водного транспорту. Підвести до свідомого розуміння необхідності охорони морських і річкових 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уманісти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овітроплаванн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плив дирижаблів на стан навколишнього середовищ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давати екологічну оцінку засобам пересування у повітр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отенціальна і кінетична енергі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Характеристика енергетичних запасів річок та вітру, приклади їх використанн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вивати вміння передбачати і оцінювати екологічність застосування вичерпних і невичерпних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Теплопровідність, конвекція, випромінюванн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Характеристика процесів, що обумовлюють тепловий режим планети.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стосування живих істот до температурних умов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соби зменшення теплових втра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en-US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Обгрунтувати ідею про єдність законів живої і неживої  природи. Забезпечити свідоме розуміння того, що в природі існує рівновага між елементами біосфери. Сприяти  виробленню вмінь: науково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en-US"/>
              </w:rPr>
            </w:pPr>
            <w:r>
              <w:rPr>
                <w:bCs/>
                <w:color w:val="59595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en-US"/>
              </w:rPr>
            </w:pPr>
            <w:r>
              <w:rPr>
                <w:bCs/>
                <w:color w:val="59595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обгрунтовувати природні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явища, обирати правильну поведі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 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Питома теплоємність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начення питомої теплоємності води і грунту у створенні температурного режиму місцевост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вести до висновку, що питома теплоємність – важлива характеристика середовища існування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досліджувати природні я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бчислення теплоти, наданої тілу під час нагріванн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збереження тепла в побутових умовах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вести до висновку про можливість раціонального витрачання енергії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правильно поводити себе в побу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нергія палива. Теплота згоряння палив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Хімічне забруднення повітря – наслідок згорання палива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рахунки марних втрат паливних ресурсі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ідею про можливість збереження природних ресурсів. Сприяти виробленню вміння правильно поводити себе в побу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- гігієні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кон збереження і перетворення енергії в механічних і теплових процеса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нергетичний баланс планет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вивати ідею про єдність явищ у природі на прикладі енергообміну між елементами біосфери. Формувати вміння науково пояснювати природні явища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лавлення і тверднення кристалічних ті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плив фазових перетворень води на тепловий режим місцевост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одовжувати формування знань про фізичні властивості біосфери і вмінь спостерігати природні явища і пояснювати ї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ипаровуванні і конденсаці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Кругообіг води в природі, вплив забруднень на його протіканн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вивати вміння пояснювати природні явища, давати їм кількісну оцінку, передбачати негативні наслідки і попереджати ї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Теплові двигун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Хімічне і теплове забруднення атмосфери. Приклади технічних рішень по зменшенню негативного впливу теплових двигунів на природ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передбачати негативний вплив людської діяльності на стан середовища. Розвивати вміння оцінювати характер і розміри впливу транспорту на при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 –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лектризація тіл. Два роди заряді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електризації в побуті і на виробництві. Застосування електрофільтрів для очищення повітр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рияти розвитку вміння попереджувати негативний вплив суспільства на природу. Формувати вміння науково пояснювати явища в прир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 –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 і 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лектричне пол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Існування електричного поля навколо Землі. Дія електричного поля на рослин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рияти формуванню вміння оцінювати стан навколишнього середовища, порівнюючи  його з природним фо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Будова атома. Пояснення електризації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лектризація в природі, побуті і  на виробництві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одовжувати формувати вміння  науково пояснювати навколишні явища, оцінювати вплив штучних електричних полів на живі організ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лектричний струм у розчинах електроліті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стосування електричного поля для підвищення врожайності сільськогосподарських культу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Формувати впевненість у можливості вирішення проблем харчових ресурс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Пізнавальні,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лектрична напруг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еличини небезпечних для людей напруг електричного струму. Реакції живих організмів на різні значення напруг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вести до розуміння причин можливого ураження людини струмом. Сприяти розвитку вміння оцінювати стан навколишнього сере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уманісти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санітарно –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кон Ома для ділянки ко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изначення струмів, величини яких небезпечні для люде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правильно поводити себе в природі, давати оцінку стану середо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 –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итомий опі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Втрати електроенергії під час передавання. Електричні властивості тіла людин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багатити знанням, необхідними для вироблення вміння оцінювати стан середовища.</w:t>
            </w:r>
            <w:r>
              <w:rPr>
                <w:bCs/>
                <w:color w:val="595959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Формувати переконання в необхідності бережливого ставлення до енергетичних ресурсів на всіх етапах їх використ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бота електричного струм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иклади розрахунків втрат електроенергії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вміння правильно поводити себе в конкретній ситуації. Формувати переконаність в необхідності бережливого ставлення до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Нагрівання провідників електричним струмо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цінка теплових втрат електроенергії під час ії передаванн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вивати вміння оцінювати теплові втрати електроенергії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переконаність у необхідності дбайливого ставлення до природ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Лампа розжарювання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ККД ламп розжарюванн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ереконати учнів у необхідності пошуків засобів збереження енерг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Магнітне поле.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Магнітне поле Землі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Характеристика геомагнітного поля, дія магнітного поля на живі організми. Штучні магнітні пол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дготувати теоретичну базу для формування вміння оцінювати стан середовища, передбачати можливі негативні наслідки для живих іст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 xml:space="preserve">Електромагніт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Магнітне очищення води від домішок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прияти розвитку вміння застосовувати наукові знання для вирішення проблем охорони прир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рямолінійне поширення світ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Утворення тіні. Класифікація тварин і рослин по відношенню до світлового режим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поняття про світло як екологічний фа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кони відбивання світ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нергетичний баланс листка рослин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ереконати в єдності законів для живої і неживої природи. Формувати впевненість у можливості оптимізації відносин між людиною і природ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Економічні,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санітарно-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гігієнічні</w:t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Заломлення світ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оказник заломлення - фізична характеристика середовища. Вплив забруднень на поширення світл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Формувати знання про фізичні властивості біосф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</w:r>
          </w:p>
        </w:tc>
      </w:tr>
      <w:tr>
        <w:trPr>
          <w:trHeight w:val="18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Лінз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Опіки на листях після дощ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Розвивати вміння науково пояснювати природні я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595959"/>
                <w:sz w:val="28"/>
                <w:szCs w:val="28"/>
                <w:lang w:val="uk-UA"/>
              </w:rPr>
            </w:pPr>
            <w:r>
              <w:rPr>
                <w:bCs/>
                <w:color w:val="595959"/>
                <w:sz w:val="28"/>
                <w:szCs w:val="28"/>
                <w:lang w:val="uk-UA"/>
              </w:rPr>
              <w:t>Пізнавальні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" w:right="20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12:00Z</dcterms:created>
  <dc:creator>Nemo</dc:creator>
  <dc:description/>
  <cp:keywords/>
  <dc:language>en-US</dc:language>
  <cp:lastModifiedBy>Nemo</cp:lastModifiedBy>
  <cp:lastPrinted>2011-02-03T18:36:00Z</cp:lastPrinted>
  <dcterms:modified xsi:type="dcterms:W3CDTF">2011-02-19T18:12:00Z</dcterms:modified>
  <cp:revision>2</cp:revision>
  <dc:subject/>
  <dc:title>                  Планування екологічного навчання і виховання у 7-му  8-му  класі</dc:title>
</cp:coreProperties>
</file>